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ЕДМЕТУ ОФЕР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Предмет закуп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Реактивы химическ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1 (делимый): Реактивы химичес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и количество закупаемых МТР указаны в форме 4 настоящего ПДО. Допускается подача оферты на часть Товаров указанных делимом лоте. Не допускается укрупнение фасовок до полного объема одноименного Товара. Не допускается единовременная отгрузка Товаров с разными заявленными сроками поста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Инициатор закуп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АО «Славнефть-ЯН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Плановые сроки поставки Това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.03.2020  по 16.11.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Отгрузочные реквизиты грузополучате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чтовых отправлений: Московский проспект, дом 130, г. Ярославль, 150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авки Товара грузовым автотранспортом: г. Ярославль, ул. Гагарина, д. 7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Условия доставк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авка грузовым автотранспор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 доставке автотранспортом обязательно предоставление для оформления пропуска следующих документов: Путевой лист, Товарно-транспортная накладная, Товарная накладная ТОРГ-12, документы на транспортное средство, документы, удостоверяющие личность 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  <w:shd w:fill="FFFF99" w:val="clear"/>
        </w:rPr>
      </w:pPr>
      <w:r>
        <w:rPr>
          <w:rFonts w:cs="Times New Roman" w:ascii="Times New Roman" w:hAnsi="Times New Roman"/>
          <w:sz w:val="24"/>
          <w:szCs w:val="24"/>
          <w:highlight w:val="yellow"/>
          <w:shd w:fill="FFFF99" w:val="clea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2. Требования к предмету заку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Количество М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</w:t>
        <w:tab/>
        <w:t>Наименования и количество предлагаемого участником товара: в соответствии с формой 4. Цена должна быть установлена за единицу измерения (ЕИ), указанную в ПДО. В случае предоставления аналога в других ЕИ, цена должна быть пересчитана Претенден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</w:t>
        <w:tab/>
        <w:t xml:space="preserve"> Возможно изменение количества Товара, на кратное упаковке, но не более (менее) чем на 15%. Каждая позиция Товара поставляется отдельно упакованной. Количество фасовок не может быть меньше количества позиций Товаров, указанных в форме 4. Фактическое количество, предлагаемое к поставке, должно быть указано в форме 4. Стоимость поставки рассчитывается исходя из фактически предложенного кол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</w:t>
        <w:tab/>
        <w:t>Отклонение в количестве поставленного Товара по причинам, связанным с технологией транспортировки или затаривания в части позиций, поставляемых в ЕИ массы, объема допускается при условии указания процента возможного отклонения в форм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.2 Качество МТР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</w:t>
        <w:tab/>
        <w:t xml:space="preserve">Товар должен соответствовать требованиям, указанным в форме 4 настоящего ПД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</w:t>
        <w:tab/>
        <w:t>Степень чистоты реактивов (ч, чда, хч, осч) является существенным качественным показателем. Сведения об утвержденных типах стандартных образцов должны быть внесены в Федеральную базу Росстандар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</w:t>
        <w:tab/>
        <w:t>Допускается предложение аналогов Товара. Предложения МТР, не соответствующие заявленным по указанным параметрам и качеству, могут быть рассмотрены, если ни один из участников закупки не предложил Товар с требуемыми характеристиками. Возможность использования аналога с характеристиками, не соответствующими заявленным будет согласовываться с инициатором закупки. В случае предоставления аналогов Поставщик обязан в составе оферты предоставить информацию, позволяющую оценить Товар для принятия решения о возможности/невозможности его приме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 Обязательные требования к Товару и условиям его постав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1</w:t>
        <w:tab/>
        <w:t>Поставки Товара осуществляются в сроки, установленные Покупателем, определенные в оферте и предусмотренные в Приложении к Договору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2</w:t>
        <w:tab/>
        <w:t>Объединение одноимённых Товаров с различными сроками поставки и их единовременная отгрузка не допускается. Укрупнение фасовок до полного объема Товара, поставляемого к одному сроку, не допуска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3</w:t>
        <w:tab/>
      </w:r>
      <w:r>
        <w:rPr>
          <w:rFonts w:cs="Times New Roman" w:ascii="Times New Roman" w:hAnsi="Times New Roman"/>
          <w:sz w:val="24"/>
          <w:szCs w:val="24"/>
        </w:rPr>
        <w:t>Товар должен быть пригоден к использованию в течение гарантийного срока хранения. При этом остаточный гарантийный срок хранения Товара на первое число месяца поставки, установленного в форме 4, должен составлять не менее 2/3 гарантийного срока хранения, указанного в сертификате (паспорте) на Тов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4</w:t>
        <w:tab/>
        <w:t>На тару должна быть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5</w:t>
        <w:tab/>
        <w:t>При нарушении Поставщиком сроков передачи Товара, Поставщик несет ответственность в соответствии с п.6.2 Договора поста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3.6</w:t>
        <w:tab/>
        <w:t>Поставки Товара сопровождаются следующими документами: товарно-транспортная накладная, товарная накладная ТОРГ-12, счет-фактура, паспорт каче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3. Требования к контраген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1</w:t>
        <w:tab/>
      </w:r>
      <w:r>
        <w:rPr>
          <w:rFonts w:cs="Times New Roman" w:ascii="Times New Roman" w:hAnsi="Times New Roman"/>
          <w:sz w:val="24"/>
          <w:szCs w:val="24"/>
        </w:rPr>
        <w:t>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фициальным торговым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 xml:space="preserve">домом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еля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ым региональным представительством производителя - нерезидента на территории РФ с правом ведения коммерческой деятельности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оянно действующим дилером / дистрибьютором произ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лномочия дилер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</w:rPr>
        <w:t>дистрибьютора должны б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ы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тверждены следующими документами: сертификат о полномочиях постоянно 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  <w:t>действующего диле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/ дистрибьютора от производителя, заверенным печатью и подписью производителя - на бланке производителя,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</w:t>
        <w:tab/>
        <w:t>Контрагент осуществляет доставку Товара до склада Покупателя (г. Ярославль, ул. Гагарина, д.77) за свой счет грузовым автотранспортом в таре, обеспечивающей сохранность Товара при перевозке и хранении.</w:t>
      </w:r>
    </w:p>
    <w:tbl>
      <w:tblPr>
        <w:tblW w:w="1054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по снабжению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Ю.Уржум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14:00Z</dcterms:created>
  <dc:creator>Дешеулина Наталья Константиновна</dc:creator>
  <dc:description/>
  <cp:keywords/>
  <dc:language>en-US</dc:language>
  <cp:lastModifiedBy>MakarinaTG</cp:lastModifiedBy>
  <cp:lastPrinted>2020-01-16T16:56:00Z</cp:lastPrinted>
  <dcterms:modified xsi:type="dcterms:W3CDTF">2020-01-29T11:36:00Z</dcterms:modified>
  <cp:revision>7</cp:revision>
  <dc:subject/>
  <dc:title/>
</cp:coreProperties>
</file>